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546"/>
        <w:gridCol w:w="2443"/>
      </w:tblGrid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drawing>
                <wp:inline distT="0" distB="0" distL="0" distR="0">
                  <wp:extent cx="52387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34" w:hanging="34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54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г. Дальнереченск             </w:t>
            </w:r>
          </w:p>
        </w:tc>
        <w:tc>
          <w:tcPr>
            <w:tcW w:w="24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Дальнереченского городского округа  за 2023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Утвердить отчет об исполнении бюджета Дальнереченского городского округа  за 2023 год по доходам в сумме 1 301 426 888,60 руб., по расходам в сумме 1 295 265 161,21 руб., с превышением доходов над расходами (профицит) в сумме 6 161 727,39 руб.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2. Утвердить показатели доходов бюджета Дальнереченского городского округа за 2023 год по кодам классификации доходов бюджетов согласно </w:t>
      </w:r>
      <w:hyperlink w:anchor="sub_2000">
        <w:r>
          <w:rPr>
            <w:rStyle w:val="InternetLink"/>
            <w:sz w:val="28"/>
            <w:szCs w:val="28"/>
            <w:lang w:eastAsia="ru-RU"/>
          </w:rPr>
          <w:t>приложению 2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3. Утвердить показатели расходов бюджета Дальнереченского городского округа за 2023 год по разделам, подразделам, целевым статьям и видам расходов классификации расходов бюджетов согласно </w:t>
      </w:r>
      <w:hyperlink w:anchor="sub_5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3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4. Утвердить показатели расходов бюджета Дальнереченского городского округа за 2023 год в ведомственной структуре расходов бюджетов согласно </w:t>
      </w:r>
      <w:hyperlink w:anchor="sub_4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4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5. Утвердить показатели расходов бюджета Дальнереченского городского округа за 2023 год на финансовое обеспечение  муниципальных программ и непрограммных направлений деятельности согласно </w:t>
      </w:r>
      <w:hyperlink w:anchor="sub_8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5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. Утвердить показатели расходов бюджета Дальнереченского городского округа за 2023 год по разделам и подразделам классификации расходов бюджетов согласно </w:t>
      </w:r>
      <w:hyperlink w:anchor="sub_6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6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Утвердить отчет об использовании бюджетных ассигнований  резервного фонда администрации Дальнереченского городского округа за 2023 год согласно приложению 7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8. Утвердить показатели источников финансирования дефицита бюджета Дальнереченского городского округа за 2023 год по кодам классификации источников финансирования дефицитов бюджетов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8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9. Утвердить отчет об использовании бюджетных ассигнований дорожного фонда Дальнереченского городского округа за 2023 год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9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А.А. Пав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23:01:00Z</dcterms:created>
  <dc:creator>user31</dc:creator>
  <dc:description/>
  <dc:language>en-US</dc:language>
  <cp:lastModifiedBy>Гаврилова</cp:lastModifiedBy>
  <cp:lastPrinted>2022-05-18T15:26:00Z</cp:lastPrinted>
  <dcterms:modified xsi:type="dcterms:W3CDTF">2024-03-28T23:01:00Z</dcterms:modified>
  <cp:revision>2</cp:revision>
  <dc:subject/>
  <dc:title/>
</cp:coreProperties>
</file>